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Plná moc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, níže podepsaný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:                 ……………………………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.:                      ……………………………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dliště:               …………………………..…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člen </w:t>
      </w:r>
      <w:r>
        <w:rPr/>
        <w:t>Společenství pro dům  Horáčkova 1210, se sídlem Praha 4, Horáčkova čp.1210/15, IČ: 242078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m o c ň u j i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/paní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:                 ……………………………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.:                      ……………………………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dliště:               …………………………..…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highlight w:val="yellow"/>
        </w:rPr>
      </w:pPr>
      <w:r>
        <w:rPr/>
        <w:t xml:space="preserve">aby mne zastoupil/la a zúčastnil/la se členské schůze Společenství pro dům Horáčkova 1210, která se koná dne ………….. po skončení schůze BD v zasedací místnosti na adrese Praha 4, Horáčkova 1210/15 a činila veškerá potřebná právní jednání v souladu s jejím programem uvedeným na pozvánce a to včetně hlasování. </w:t>
      </w:r>
    </w:p>
    <w:p>
      <w:pPr>
        <w:pStyle w:val="Normlnweb"/>
        <w:spacing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V Praze dne …………………………………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jc w:val="right"/>
        <w:rPr/>
      </w:pPr>
      <w:r>
        <w:rPr/>
        <w:t>…………………………………</w:t>
      </w:r>
    </w:p>
    <w:p>
      <w:pPr>
        <w:pStyle w:val="Normlnweb"/>
        <w:spacing w:before="0" w:after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Podpis</w:t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34:00Z</dcterms:created>
  <dc:creator>Jarmila</dc:creator>
  <dc:description/>
  <cp:keywords/>
  <dc:language>en-US</dc:language>
  <cp:lastModifiedBy>Nameless</cp:lastModifiedBy>
  <dcterms:modified xsi:type="dcterms:W3CDTF">2015-02-08T18:23:00Z</dcterms:modified>
  <cp:revision>4</cp:revision>
  <dc:subject/>
  <dc:title/>
</cp:coreProperties>
</file>